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7_4124769052"/>
            <w:bookmarkStart w:id="1" w:name="__Fieldmark__37_412476905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_4124769052"/>
            <w:bookmarkStart w:id="3" w:name="__Fieldmark__38_412476905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9_4124769052"/>
            <w:bookmarkStart w:id="5" w:name="__Fieldmark__39_412476905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0_4124769052"/>
            <w:bookmarkStart w:id="7" w:name="__Fieldmark__40_412476905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1_4124769052"/>
            <w:bookmarkStart w:id="9" w:name="__Fieldmark__41_412476905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2_4124769052"/>
            <w:bookmarkStart w:id="11" w:name="__Fieldmark__42_412476905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4_4124769052"/>
            <w:bookmarkStart w:id="13" w:name="__Fieldmark__44_412476905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5_4124769052"/>
            <w:bookmarkStart w:id="15" w:name="__Fieldmark__45_412476905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0_4124769052"/>
            <w:bookmarkStart w:id="17" w:name="__Fieldmark__50_412476905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4124769052"/>
            <w:bookmarkStart w:id="19" w:name="__Fieldmark__51_412476905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2_4124769052"/>
            <w:bookmarkStart w:id="21" w:name="__Fieldmark__52_412476905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3_4124769052"/>
            <w:bookmarkStart w:id="23" w:name="__Fieldmark__53_412476905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4124769052"/>
            <w:bookmarkStart w:id="25" w:name="__Fieldmark__54_412476905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4124769052"/>
            <w:bookmarkStart w:id="27" w:name="__Fieldmark__55_412476905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8_4124769052"/>
            <w:bookmarkStart w:id="29" w:name="__Fieldmark__58_412476905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9_4124769052"/>
            <w:bookmarkStart w:id="31" w:name="__Fieldmark__59_412476905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